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Téléphone : 05.94.39.55.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Guyane (973) – Régina – 3</w:t>
      </w:r>
      <w:r>
        <w:rPr>
          <w:b/>
          <w:sz w:val="28"/>
          <w:szCs w:val="28"/>
          <w:vertAlign w:val="superscript"/>
        </w:rPr>
        <w:t xml:space="preserve">ème </w:t>
      </w:r>
      <w:r>
        <w:rPr>
          <w:b/>
          <w:sz w:val="28"/>
          <w:szCs w:val="28"/>
        </w:rPr>
        <w:t>REI – CAMP SZUTS - Réhabilitation de l’ordinaire du CEF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 4 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harpente - Couverture</w:t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left="567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Tableau des Produits et des Marques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 ET DES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8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4534"/>
        <w:gridCol w:w="7797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&amp; REFERENCE DU FABRICANT</w:t>
            </w:r>
          </w:p>
        </w:tc>
        <w:tc>
          <w:tcPr>
            <w:tcW w:w="77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 PRINCIP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intégrer les fiches techniques en annexes)</w:t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bes et profilés en acier ( charpente)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neaux sandwich profilés (couverture)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éneaux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s d’habillages (vantelles)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 anti-nuisible métal déployé – gardes corps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neaux grillagés (local gaz)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A                                   , le</w:t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" w:hAnsi="Univers" w:cs="Univers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40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10-23T19:12:00Z</dcterms:modified>
  <cp:revision>4</cp:revision>
  <dc:subject>extension PC COMSUP</dc:subject>
  <dc:title>Lot n°1 - Gros oeuvre VRD</dc:title>
</cp:coreProperties>
</file>